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ноября 2019 г. № 418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оветская, д. 32, пом.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30.10.2019, несостоявшимся (протокол о признании претендентов участниками аукциона от 28.10.2019)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– нежилое помещение, антресоль, общая площадь 42,0 кв.м, кадастровый номер 29:22:022528:510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 Архангельск, Соломбальский территориальный округ, ул. Советская, д. 32, пом.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4613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820 000,00 руб., в том числе НДС –           136 666,6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410 000,00 руб., в том числе НДС – 68 333,3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3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35:00Z</dcterms:modified>
  <cp:revision>5</cp:revision>
  <dc:subject/>
  <dc:title>ГЛАВА МУНИЦИПАЛЬНОГО ОБРАЗОВАНИЯ</dc:title>
</cp:coreProperties>
</file>